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utoCAD 2                                                    11-29-84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2a DEC Rainbow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on required DOS level for DEC Rainb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of differences in the interrupt handling between the different mod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DEC Rainbow, the proper level of DOS must be used for your specific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.  To the best of our knowledge the following should work correc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l                 DO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             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 Rainbow 100  *          v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 Rainbow 100a *          v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 Rainbow 100+            v2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 Rainbow 100b            v2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requirement is due to hardware interrupt handling differen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t DEC Rainbow mod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DEC Rainbow 100 and 100a cannot use a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