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AUD V1.0 (c) 1985 by Jay Jerv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ge:  BAUD baud_rat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