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GLE Version 3.5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users of previous EAG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entirely if you are updating from an EAG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3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ue to some necessary changes in the data structure once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with version 3.50 you will no longer be able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versions prior to 3.5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BACKUP COPIES OF YOUR CURRENT BOARD-, SCHEMATIC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-FILES BEFORE EDITING THEM WITH VERSION 3.5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T XXX_PATH parameters have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/Directories dialog in the Control Panel. Please remove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a "SET XXX_PATH" command from your EAGLE.SCR fil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efinitions in the Directori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order to use Forward- and Backannotation a matching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atic file must have the same name and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If you have been keeping your boards and schemat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irectories (using BRD_PATH and SCH_PATH)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them into one common directory,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/Directories dialog as the "Design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extension when starting EAGLE with a filenam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.EPF" to start with a Project File. If no such file exists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".BRD", to load a bo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name parameter in the ERC command no longer exists. The ER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always written into a file with the same name as the sche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the extension ".E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irwires that would lead from one layer to another at the same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(like with two Smds on either side of the board,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ignal) are now shown as dots in the Unrouted laye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outed with the Ro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oute command now sets the layer when starting from an Smd,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t an Smd on a diffe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default no logfile is created (option -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art's value now has the same maximum length as an elemen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ins layer is now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yer colors and fillstyles are now stored in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orouter now stores its values in the CTL file with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windows can now be opened to have the schematic, board,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 Processor and text files on the desktop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GLE is now available on the two platforms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 Help function uses hypertex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 EAGLE User Language allows you to write C-lik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cess the EAGLE data structures and produce virtually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brary edit dialog now has three buttons for "Dev", "Sym" and "P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the combo box of version 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M Processor menu now has a check box for the "Upside dow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dialog now has a Drive and Path comb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stMessage/Shift-Crsr-Up funct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now keeps up to 9 backup copies of your board, sche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can now be exited at any point by pressing Alt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 Online Forward- and Backannotation always keeps board and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lectrical Rule Check now performs a consistency check betwee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confirm messages now have a Cancel button when a script fil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M-Processor now writes .GPI and .DRI files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M-Prcoessor now offers an easy to use job mechanism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reate a complete sequence of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EAGLE.CFG is still used to read in options, but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the CA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GLE now runs without a dongle! You will need a personaliz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to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EAGLE 3.02r5 (Mar 17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Signal names, the program considered S1, S01, S001 etc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Now these names are kept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names will always be filled with '0' to the length of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ith the same prefix found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there is already a signal name S001, all generat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with prefix 'S' will be like S002, S003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re is, e.g., a signal name S4, the name generator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name S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new Signal or Net name, that name's prefix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enerated names (like it has already been done for parts, pad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eric part of names are now long integer numbers, so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like S99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 command line option -Q has been implemented to allow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ratio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x and y being numbers in the range 1..32767. The default for bo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8, which gives a 1:1 translation of mouse "mickeys" to scree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values slow down the mouse, meaning you have to move the m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er distance to get the same cursor movement as with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values speed up the mouse, which may result in skipping som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 For example, setting -Q4,4 means "four mickeys f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", which results in the cursor being positioned only on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alues that are different from the default -Q8,8 cause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rate in "absolute" mode. This may result in the mouse cursor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even at values that are higher than 8. This is always a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driver (usually supplied by the manufacturer of the mou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n most cases be overcome by installing a newer version of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not get a newer mouse driver, please kee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value -Q0,0 switches to absolute mode with no mou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, which should be used for digit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EAGLE 3.02r2 (Jan 23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 names that are too long are now treated as an error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uperfluous line-feed character has been stripped from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ommand for DotCol8x24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PLJET driver's INIT string has been modified to prin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EAGLE 3.02r1 (Nov 3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'Units' and 'Decimals' parameters to the PhotoPlo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llStation sections of EAGLE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nits to Inch, MM or Auto defines the units us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erture and drill sizes in the information files and in a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 file. With Inch and MM all sizes are given in the defined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Auto uses the unit with the least decimal digits (default is Au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Decimals defines how many decimal digits ar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is set to Inch or MM (default i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river STYLUS800C for the Epson Stylus 800 Color Bubble 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output device is changed in the CAM processor menu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that device are restored to the values defined in EAGLE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utput device is selected in the command line (with option -d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are not defined in the command line are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defined in EAGLE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ircles with a Width of 0 are drawn as a filled pie, and ar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olygons as a filled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named pads in packages are now reported as an error when upd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lygon command now displays the polygon's signal name if i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of the signal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trix printers get a separate Init before each page when the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on sever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rom EAGLE versions prior to 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created with EAGLE versions prior to version 2.6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directly into version 3.x. You have to either conver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PDATE26.EXE program or load and save them with EAGLE version 2.6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verting to version 2.6 requires the file LAYERS.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have to be adapted to your lay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