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ACTINT for 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source code for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Fractint for Presentation Manager is fre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it are appreciated.  If you want to add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for PM and join the Stone Soup Group, please do!  To submit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Contacting the Authors" in Fractint's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ource are from the public domain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ource bear explicit copyright noti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are subject to the conditions listed there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source (not already public domain, no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copyright notice) is copyrighted by the Stone Sou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loosely associated and ever-growing group of fanatic programm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may be copied freely and may be used i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not be used in a commercial program which produces fracta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redit the author (in general, credit Fractint and the Ston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) as the source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you have previously gotten the FRACTINT-for-DO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ASRC.ZIP) from whereever you get it (usually CompuServe COMART 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read the documentation of how the fractal calculation engi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t is structured. Here I will describe the code I added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 user interface and drivers to connect the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engine to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you are somewhat familiar with the structure of a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program, and have a feel for window events, the PM API f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and threads and semaphores and such in OS/2. If not, I am 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gram will not make that good an introductory tutori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"Programming the OS/2 Presentation Manager" by Charles Petzo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vanced OS/2 Programming" by Ray Duncan provide excellen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responsiveness to mouse and keyboard actions, an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FRACT to be calculating a fractal in the background while I a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thing else, the fractal calculation engine runs as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while the foreground thread interfaces with Presentation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window events and doing the actual drawing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hreads interlock through several semaphores, flag byt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variables.  All of the shared fields are in a structure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PARM (defined in PMFRACT.H) which is defined only once as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cp".  Besides doing the fractal calculations,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performs .GIF and .BMP file loading and saving, and al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thread can also signal to the foreground threa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attention by posting a PM user message to the foregrou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has been structured so that the functions to handle a give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oup of like events are together, along with subfunction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unctions.  The idea was that like code would then be loa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egment, and could then be discarded after the ev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.  This lessens somewhat the amount of real menory needed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should be noted that the graphic data (bitmaps for both P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) takes up a lot of r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de new for PMFRACT begins with PMFR-.  Modules not mentioned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rom FRACTINT for DOS.  Details of the inner workings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s is spread out through the code as comments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index to the Presentation Manager-specific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FRACT.C     The main module.  Main message loop and main window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the routines that handle non-user generat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s and routines to communicate with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FRINIT.C    Initialization code.  Runs at startup and th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FRTHRD.C    Main module for the background thread.  Waits on a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the main thread gives it something to do,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ppropriate Calc, Load, Save, or Pri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FRUSER.C    Main user interface module.  The main fun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 is called from the main window proc to handl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d by mouse movements or keyboard events, or p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main menu.  Subroutines here or in PMFRDLG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MFRDLG2 then act o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FRDLG1.C    Functions supporting PM dialog boxes tha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for the calculatio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FRDLG2.C    Functions supporting PM dialog boxes that proces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ities, such as Load, Save, or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FRCALC.C    The main module that drives the FRACTINT calculatio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basically a hacked-up FRACTINT.C from FRACT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.  Also contains the code that sends pixel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ation Manager (putcolor and getcolor). 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eventually displayed by the main thread from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MfrPaint in PMFRACT.C.  This module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dummy functions to tie off loose FRACT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FRLOAD.C    Module called to do reading of .GIF or .BMP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ull a bitmap off the PM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FRSAVE.C    Module called to do saving of .GIF or .BMP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ut a bitmap on the PM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FRPRNT.C    Module called to do printing of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ctal.  Either prints using the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driver, or prints directly to a HP Paint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currently no HP PaintJet driver, so I sto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from FRACTINT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FRDATA.ASM  Assembler module containing the built-in display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ENERL.ASM  Other assembler subroutines (hacked out of GENERA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FRACTINT fo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PL*.*       The files pertaining to the Simple Help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.C, TOOL.C, etc.   Files from the Microsoft 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olkit sample File Open/Save dialog (OPENDLG),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ghtly by me to center the dialog box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than that, this is straight out of 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PMF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Microsoft C (currently version 6.00A) as the primary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use Microsoft Macro Assembler (MASM) for assemb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work was done with MASM 5.1, but the final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 with MASM 6.0, which had just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AKE files that have to be built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LG.MAK  is the make file for the OPENDLG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LHELP     is the make file for the Simple Help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FRACT.MAK  is the make file for the main Fractint for P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DLG and SMPLHELP must be constructed first as they create import 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for the final link of PMF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different Make files have symbol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ither debuging versions (full Codeview symbols) or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ersions (no Codeview symb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files assume that environment variables PATH, INCLUDE, LIB, T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tc. have been set as needed for the version of C and MAS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ay you have chosen to install them.  I assume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source is in one subdirectory, which is the curren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 how I work, more or 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for example, to make debugging versions of everything, just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 /f OPENDLG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 /f SMP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 /f PMFRACT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final optimized version, you could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 nd= CC=$(CO) /f OPENDLG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 nd= cl=$(co) /f SMP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 nd= cl=$(co) cf=$(so) /f PMFRACT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arning **** Warning **** Warning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are either Expressed or Impl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Warning **** Warning **** Warn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contact me is to leave me a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RT forum of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ld P. 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 Cameron Circle, Apt. 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anooga, TN  3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3507,3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