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Snap screen capture utility f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: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   February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: Carrick von Schoultz (Internet e-mail: cschoult@aton.abo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er Ni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ocumentation for PMSnap. We recommend that you rea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have a look at the "Recommendations" and "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"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quickly see some of PMSnaps unique capabilities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rt PM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ce a window so that some parts of the window i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; select "Window" from PMSnap "Capture" menu,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ick at the previously position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MSnap should now have copied the entire window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of the window outsid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"Window" from PMSnap "Capture" menu, and point and cli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k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MSnap shows a information dialog (how big the window is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nswer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MSnap should now have copied the entire Desktop window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s of the window outside the screen (titlebar and 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"Area of Screen" from PMSnap "Capture" menu, and PM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a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w press "Ctrl+M", and you get a magnifying point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select a area of the screen, press mouse button 1, keep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1 down, and drag the tracking rectangle, so that i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 you want to capture (if you want to toggle ma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on/off, press "Ctrl+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ease mouse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MSnap should now have copied the area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dow capture (also windows outsid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dow interior capture (also windows outsid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ea capture (with or without magnifying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aye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 and 24 bit col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lette Mana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to file (OS/2 2.x and Windows 3.x, 8 and 24-bit bit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 to clipboard (including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 from clipboard (including 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"Save as..." to open a save dialog to save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ile. (OS/2 2.x and Windows 3.x, 8 and 24-bit bitma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if nothing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use the "Save Bitmap" dialog to name and sav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a name and press "Save" button, to cancel press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1: If file exists, the previous file is overwri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2: PMSnap forces a "BMP" file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Exit" quits PMSnap and returns you to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ortcut key: Ctrl+X or 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di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Copy" bitmap to clipboard. If your display driv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Manager, and if "Palette options" "Copy/Paste palette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", is grayed, a dialog asks whether you wan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to clipboar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if nothing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ortcut key: Ctrl+Ins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Paste" bitmap from clipboard. If your display driv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Manager, and if "Palette options" "Copy/Paste palette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," is grayed, a dialog asks whether you want 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from clipboar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if nothing to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ortcut key: Shift-Ins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ptur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Cancel Capture" cancels a started (but not yet finished)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when you are not captur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ortcut key: 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Window" captures a specified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nap first changes the pointer to a red pointer point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-window. Select the window you want to capture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, and clicking mouse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Options" "Allow full capture" checked and if window siz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ize (either vertically, horizontally or both) PMSnap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alog where you can choose if you want to continu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ortcut key: Ctrl+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Window Interior" captures a specified window interi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PMSnap first changes the pointer to a red pointe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mini-window. Select the window interior you want to cap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at, and clicking mouse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Options" "Allow full capture" checked and if window interi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s screen size (either vertically, horizontally or both) PM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dialog where you can choose if you want to continu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ome windows (ex. dialog windows) do not have a clien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MSnap is not able to determine what you want to captu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nap captures the entir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2: "Win-OS/2 window" sessions are captured without their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for example titlebars and menubars ar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ortcut key: Ctrl+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Screen" capture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ortcut key: Ctrl+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Area of Screen" captures a specified area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nap first changes the pointer to a crosshair (alternativ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gnifying pointer in the centre of the crosshair, se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pointer where you want to start your capture;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 1 (keep it down); drag the crosshai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ing rectangle covers the area you want to cap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mouse button 1. You may alternatively use cursor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for precise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backspace-button during tracking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rtunity to restart capture. ESC cancels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M toggles magnifying po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can change the settings for the tracking rect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-dialog; whether the tracking rectangle itself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capture area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"Area of Screen" capture on animated areas (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painted while the crosshair is on top of that window),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rosshair, are sometimes left in the window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rid of this garbage just resize, hide or minimize th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causes the window to be repainted). We recommen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ndow" or "Window Interior" capture on animated area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the captured window in PMSnap, you can use "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" to capture detailed parts of tha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ortcut key: Ctrl+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splay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Fit to window" If unchecked; shows the bitmap in it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If picture bigger than PMSnap client area, use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hidden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hecked; shows the bitmap stretched (keeping its propor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t the PMSnap cli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ortcut key: 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Options..." opens a "Options"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Hide PMSnap during capture"; you can choose betw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Instantly after choosing capture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Only during capture" PMSnap is hidden during cap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only during capture (not when selecting tar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delayed capture count-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PMSnap is not hidden during capt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Sound after captur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t checked; no sound after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ecked; gives a note sound when capture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Capture delayed" ?? "sec." where you can specify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between 0 and 60 seconds. The delay starts aft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pture has been chosen. If PMSnap is not hidd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, a count-down is shown in the titlebar/ic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choose a value greater than 60, the de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Allow full cap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t checked; windows outside the screen will be cl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or some reason do not like PMSnap to captur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 the screen. We recommend you do NOT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ecked; windows outside the screen will b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We recommend you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Area captur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Magnifying point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t checked; during area capture PMSnap chang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to a cross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ecked; during area capture PMSnap chang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to a crosshair and includes a magnifying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entre of the cross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area capture Ctrl+M toggles magnifying po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magnifying pointer size is the size of your icons.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possible to make it big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Magnify by" where you can specify the degree of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you can choose between 1.5, 2.0 and 2.5.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anything to the spinner control, you must use the s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s to change the value (alternatively use arrow-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control is disabled if "Magnifying pointer"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Include rectang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cifies which parts of the tracking rectangle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ptur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"Lef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t checked; do not include left side of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ecked; include left side of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t checked; do not include top side of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ecked; include top side of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t checked; do not include right side of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ecked; include right side of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Bot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t checked; do not include bottom side of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ecked; include bottom side of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OK": Changes made to the Option dialog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Cancel": Changes made to the Option dialog ar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Palette options..." opens a "Palette Manager Options" di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if your display driver do not support Palett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Palette Manag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Copy/Paste palette to/from clipboard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t checked; Palette is not copied/pasted to/from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rayed; A dialog always asks if you want to copy/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to/from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ecked; Palette is always copied/pasted to/from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Aggressive on palet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hanges to take effect, either restart PMSnap (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ing closing a few folders on the desk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t checked; When painting, PMSnap refreshes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ly. Other applications using the palette affects (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e recommend you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ecked; When painting, PMSnap refreshes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ly. Other applications using the palette affects (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e recommend you do NOT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OK": Changes made to the Palette Manager Options dia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Cancel": Changes made to the Palette Manager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p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ndard "Help" menu. Help current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About PMSnap..." shows a product inform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Snap saves its settings in its own ini-file.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now where to look for this file, PMSnap uses a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: PMSNAP_INI. This variable specifi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ing full path) that PMSnap should use for sto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If this environment variable is not set, PMSn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the file PMSNAP.INI in the current directory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information there. I recommend that you pu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MSNAP_INI=C:\OS2\PMSNAP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ONFIG.SYS (Of course, you can use any other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that you want). By doing this you avoid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MSNAP.INI scattered around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to reboot before this line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PMSnap, double click on the 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PMSnap, you must be running OS/2 2.0 (or later)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rse Workplace Shell as your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f you use PMSnap feature capturing windows outside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commend you use OS/2 system settings "Hide window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ystem 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 -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inimize button behavi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Hid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o make sure that you will not lose any icons (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), especially "Win-OS/2 window"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owever, lose any icons, you may restor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"Window List" (press Ctrl+Esc, or both mouse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vate "Window Lis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 recommend you do not have "Win-OS/2 window" session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sible), while doing capture on windows outsid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do not capture "Win-OS/2 window" session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(Win-OS/2 window sessions will not update (paint)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fast en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you capture windows outside the screen, some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(fully) repai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rry! there is nothing you can do about this. We decid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plement any "artificial" delay, since some window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econds to repaint (and there is no way for PMSn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en a window has finished repain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ecovering "lost" windows/ic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for some reason you "lose" any window or icon during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indows outside the screen, you may choose the "l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/icon from Workplace Shell "Window List" and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 back to the visible area (select program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2, choose "Casca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warranty, expressed or implied, for PM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will the authors of PMSnap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from the use of PMSnap. PMSnap is provided "AS I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, its user, assume the entire risk when you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at you like PMSnap and desire to continu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become a registered user. Registration confers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will receive the latest version of PM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are automatically registered for the next version of PM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becomes available. You will be notified of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thereafter as they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istered users will receive priority service o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ance through Internet e-mail or by paper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and everyone may contact u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You will also receive full printed documentation for PMSn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us, you get the piece of mind to know that you hav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he shareware concept which is dedicated to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software at low prices to as many peo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authors devote many, many hours of their tim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roducts. If people register the shareware program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this will send a message to those talented program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ble cause can be a viable way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the accompanying file ORDER.DOC for a sampl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ing information is contained in that file also. If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son, that file is unavailable to you, please contact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us for information regarding quantity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 by corporations and other institution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for a licensing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o get new versions of PM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new version of PMSnap comes out, the first thing w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nd it to registered users. If you give us an (Internet)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when you register, we will e-mail the new PMSna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we have finished sending copies to registered users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a copy to ftp.cdrom.com on the Internet. PMSnap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/pub/os2/incoming directory initially; after a wh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moved to the /pub/os2/2_x/graphic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is version of PMSnap is shareware, you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nd encouraged) to pass on the file PMSnap??.ZIP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this file (or its individual components) before pass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s may charge small fees for download time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, but may not under any circumstances charge anything for PM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S/2 model 90       486/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70 Mb har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e CD-ROM 150 (Sony-5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GA + 14" multi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S/2 model 95       Pentium/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4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00 Mb har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GA-2 + 21" multi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ver. 2.1 GA (UK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C Set ++ for OS/2,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OS/2 Developer's Toolkit 2.0 + toolki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System's BRIEF 3.0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 Virtual Desktop (PMVDe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ver. 2.1 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XGA and XGA-2 re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we wrote PM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eeded a good screen capture program for documentation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nobody had yet implemented a good enough screen capt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*good* Palette Manager support, I decided to implement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Snap was first intended for our own use only, but since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quite useful, we decided to add features and make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tarted the task on my own, but soon realized I needed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in palette management and clipboar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  Peter Ni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: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ccupation: Student (Computer Science at Abo Akademi University, Finl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so author of:  PMView, a multithreaded image viewer for OS/2 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  Carrick von Schou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: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ccupation: Student (Computer Science at Abo Akademi University, Finl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so author of:  PMVDesk, a simple virtual desktop application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would love to hear from you. If you have any comments, sugg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wishes for new PMSnap features, please write to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can be reached on the Internet at cschoult@aton.abo.f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ernatively, you can send me a paper letter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ck von Schou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arinkatu 4 bB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-20100 Tur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Snap.doc by Carrick von Schoultz, February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