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NDED OS: OS/2 2.x or greate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: BMPVIEW5.EXE ( The executable 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: BMPVIEW5.DOC ( This file 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: VROBJ.DLL    ( You MUST have this file either in your path 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( or in the same directory as the executable. 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(May or may not be included.                  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Pete Graszer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ON DATE: 06/23/95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DISPLAYING OF BMP IMAGES VIA OS/2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'N' DROP - 'Drag' any folder and 'drop' it onto th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mages in the folder along with any imag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ubdirectories will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NTRIES - Press the Dialog button and your typical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 will appear.  Select th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then OK.  The selected file(s) will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box. (You can select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is di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- If you like to type the drive &amp; path info inste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'Entry Field' from the options menu und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ere the dialog button will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field.  Type the full path IE: C:\OS2\BITMAP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AB&gt; and the files in that directory will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 BUTTON - Once you select the image you want to displa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small window and the im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BUTTON - If you want to expand the image to fill the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 sign(click on the coyote.)  Onc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 or &lt;CLICK&gt; on the BMP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ing of images is limited to five ti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TTON - I have on occation D/L'd some not so great BMPs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button does just that, DELETES the BM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is for registered users and mad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$$$ BUTTON - It's somewhere on the screen(s) and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- I'm thinking of creating a slideshow option bu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at kind of response I get.  If you want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e-mail and just say something like 'Slide Y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lso thinking about making this into a multiple ic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'd have icons displayed in the small window, s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 (just another idea.)  Again, response will t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comments etc. about this program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 pgrasz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Graszer - 06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