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 that will read the digital audio data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hich support this. The program uses standart OS/2-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limited to special drives. If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 CDDA, then it will probably work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ut there which can do CDDA, hav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rdis.ed.ac.uk/~psyche/pc/cdrom/CDDAresul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abilities of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MX-Libraries installed to use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nearly everywhere, for examp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leo.org/pub/comp/os/os2/leo/02-emx-runtim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irty hack, I wrote it because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whole track, as the other OS/2 reader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some short samples from the CD, so I wro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start- and endsectors as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ware and you can use as long as you lik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sell in whole or in parts or to put it 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be sold. If you take parts of the sourc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mind me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updates, I don't have the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for anything. If the sky falls on your hea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fault,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Thorenz, 1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