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1180372515"/>
            <w:bookmarkStart w:id="1" w:name="__Fieldmark__28_1180372515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