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GRP Be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quick and dirty hack program with one purpose in lif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ing OS/2 2.x and IBM TCP/IP, who have access to an NN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rovides the ability to get messages from a news grou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at file on your OS/2 machine. Personally, I use this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ohn Steven's (jstevens@csn.org) excellent unpost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binaries groups such as comp.binaries.os2 and unpack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in the background. Ain't OS/2 wonder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most recent version of DumpGrp and a version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unpost utility compiled for OS/2 are available via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from my desktop machine (elvis.wicat.com, 192.150.148.53)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development machine, so it may be down or intolerably sl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oint. I will also send updates to hobbes (ftp-os2.nmsu.e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23.35.1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MPG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up DUMPGRP, you will need OS/2 2.0 or higher, IBM TCP/IP 1.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ferably with the most recent CSD), and access to an NNTP serv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ll these things, you must first create a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 for this file is DUMPGRP.CFG, but you can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like. This should be a plain text file,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 name&gt; &lt;file name&gt; &lt;last message r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name is (strangely enough) the name of the group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. The file name is the name of the file new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ll be dumped to. The last message read is maintained by DUMPG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initially set it to 0 (which means that all mess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he first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is a portion of my DUMPGR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binaries.os2 c:\incoming\cbos2.u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binaries.ibm.pc c:\incoming\cbibmpc.u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GRP is not very clever about the configuration file; do no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or anything but lines in the abov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 configuration file, you may run DUMPGRP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erver name&gt; :       this is required, and specifies the name of your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port number&gt; :       this is optional, and specifies the NNTP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server. The default value is 119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pretty much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configuration file&gt; :this is optional, and specifies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path of a configuration file (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). If this is not specified, DUMPGR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ok for DUMPGRP.CFG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, and will abort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temporary file&gt; :    this is optional and specifies the ful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th of a temporary file DumpGrp will us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. If this is not used, the pa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value of the TEMP or TM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riable (or the root directory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rive if neither is defined), and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UMPGRP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separator line&gt; :    this is optional, and specifies th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will separate message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tring you specify may contain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The default is a line of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:                    this is optional, and specifies Append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end mode, DumpGrp appends the new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group to the file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figuration file. By default, DumpGr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write the output file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:                    this is optional, and specifies receive head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mod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-Received: MM:DD:YYYY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written to the file before each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ving the date and time the mess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ceived by DumpGrp. The only real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to allow the Expire utility to work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GRP -snntp.bogus.com -cc:\tcpip\etc\dumpgrp.cfg -l---END-ARTICL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DUMPGRP attach to the server nntp.bogus.com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119 and use the specified configuration file rather than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is well, DUMPGRP will fill the file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with all the messages since the last time DUMPGR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he line "---END-ARTICLE---" will appear after each mess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of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isting files will be overwritten since the -a switch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Dump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ut free. Use it however you see fit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wever you see fit. You may not, however, charge anything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media or handling fee for the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3/93, Kevin Vi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@elvis.wi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@wi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00.37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