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22398219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24901307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510229761"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