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45337695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586468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91069838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