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riba Word Processor for OS/2 Presentatio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 for the OS/2 Presentation Manager interface.  It does not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head-to-head with the large professional word processo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S/2 PM or Windows, but rather tries to provide a more modes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Normal text formatting is provided for, plus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handle embedded graphics.  All installed ATM fo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in all the native formats and in a wide range of sizes. 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strictly through the OS/2 PM interface, providing outpu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upported by that interface, including FAX and plotte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nyone interested.  If you find the program use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keep the program for use, then you must pay for it.  The pr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$30.00, and there are several ways to pay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: If you wish to pay with a personal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, please send your payment, together with your nam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, the revision number and date of your curren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riba,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criba Regist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o Rick Pa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290 Avon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stland, MI 48186-3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/Discover: If you wish to use a credit-car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registration, the company BMT Micro is providing this serv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. They may be reached by telephone at (800) 414-4268 (USA only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(910) 791-7052, by FAX at (910) 350-2937, or through their BBS at (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-8061.  The voice lines are open from 8am to 8pm (EST,-5 GMT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umbers function 24 hours per day, 7 days per week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iling addres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MT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2 Hor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mington, NC 28412-2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 (no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, p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a receip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revision of the word processor on diskette.  You will be se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py on diskette later, when the next major revision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ation is not yet available, but once it is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word processor will receive a copy.  If you would lik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es on diskette, they will cost $5 U.S. doll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stions and Bug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problems with this program, the author Rick Pap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ed by one of the following mea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et        rpapo@mse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            Rick Papo, 38290 Avondale, Westland, MI 48186-3830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lephone       USA (734) 326-8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iority is given to queries and problems of registered us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is made to deal with all messages that arrive. 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ecked every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ll correspondence, please provide the revision number of Escriba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using and referr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Escriba, you must execute the command-file 'ENGLISH'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n what directory you wish to install the program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ull path of that directory, including the drive specifi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y does not exist, it will be created. Once you have ent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name, the installation will complete. The program's EXE, DLL, 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 files will be copied to the target directory.  A fol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your desktop and a program object will be placed there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an object to represent the DOC file will be placed ther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s complete, feel free to move the objects wherever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any of the objects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procedure.  The program settings will not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is built to be translatable into other languages easi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, French, German and Dutch versions have already been trans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ranslate the program to your native language,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my Internet ID (rpapo@msen.com) or to my mailing address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the texts that need to be translated (the help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the installation script and the text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). Once I have the translated material back, I will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to the next release of the word processor.  Keep in mind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will always be asking you for updates as the program gets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hanced.  In return for your help, your registration is fre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get free upgrades as long as you continue to transla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ranslators responsible for the existing vers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nish   Rick Papo &amp; Xavier Caballe   Internet: xcaballe@servicom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    Frank Mersmann               Internet: fme@zfn.uni-brem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nch    Raphal Vanney               Internet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tch     Jaap van Veen                CompuServe: 103262,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 during development, and for their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yne Blankenbeckler    (Sam's Books,Indiana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rry Bush              (Riga,Latv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avier Caballe          (Barcelona,Sp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jorn Fahller           (Swe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 Gjerlov             (Denmar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Herbert Klaeren     (Tuebingen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nk Mersmann          (Bremen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oe Negron              (Brooklyn,New York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rvin Nipper           (Golden,Colorado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lt Rutka              (Southfield,Michigan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land Sheppard         (California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win Vackier           (Belgi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aap van Veen           (Uithoorn,The Netherl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phal Vanney          (Courbevoie,F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yan Walker            (Tennessee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nst Winter            (Munich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June 1995 - Revision 0.90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under new name.  Formerly known as Pluma, but Plum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to accept lar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Undo and Re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Insert UPC, Insert Page Count, Insert P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Paste From BMP, PCX, GIF and ME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ext search/replac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utline font line width, fill color and fill typ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Bitmap Background, No Text Aside and Half-ton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July 1995 - Revision 0.91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nnection to ISPELLER spell 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September 1995 - Revision 0.92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ed Justification menu to use bitmaps instead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error in loading compressed BMP file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problem with ruler paint speed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processing of Date Format string to insure a uniform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ross language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trl+Z now functions as a Zoom All toggle (W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 window now cooperates with Font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ional Language Support added for decimal number formatting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ench translation updated with Escriba enhancement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tch translation updated with Escriba enhancements (van V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rman translation updated with Escriba enhancements (Mersma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nish translation updated with Escriba enha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'Version' function to document preface to allow fo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'Line End' and 'Line Join' attribut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various bugs in the spell 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French, German and Dutch dictionaries &amp; affix files to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September 1995 - Revision 0.93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ption to General Preferences: Print Re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ption to Document Preferences: Code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with Ctrl+Z used with 100% zoom p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hange &amp; Find and Change All buttons to Search di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November 1995 - Revision 0.94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formance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include code-39 bar-codes in a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DBCS systems (Chinese &amp; Japane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Open dialog now shows Pluma files as if they were Escrib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December 1995 - Revision 0.95 - Beta (for OS/2 e-zine! inqui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 WWW rele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shutdown bug in 0.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worked Document Defaults dialog as a note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date functions for 2-digit year, short month, short week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product information menu option into a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including add-on extension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recognize non-native document and graphic fil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load/save them through add-on extension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ISPELLER to fit the new add-on extension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file import/export extension DLL 'P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s 'BMP', 'GIF' and 'PC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August 1996 - Revision 0.96b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ability to load graphic files as if they were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Position, Size, Aspect and Optimize bitmap menu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nfigure Extensions option, removing the old Spell-Check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so that if a second copy of Escriba is started, th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d there are loaded into the original copy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to have separate message queues for each docum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Files/Language submenu to select current menu/dialo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include POSTNET bar-codes in a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uthor name and document creation date to document 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ored and fixed support for metafile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 'TIF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formatter so that it no longer loops when a graphic fills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selection highlight logic so that it no longer leaves scr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h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itmap/Halftone option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Bitmap/Reverse menu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Edit/SelectAll menu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hyphenation of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January 1997 - Revision 0.96c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selection highlight in spanning lines not separated by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UPC-E, EAN-8 and EAN-13 bar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memory l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to remember last document/graphic type selected for open/me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mment and Separator functio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ability to position graphics inline with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 'JPE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 January 1998 - Revision 0.96d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drag/drop support for opening docum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Go To Pag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document ti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installation scripts to build all language spell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ction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new general preference option: Reload most recently edited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using the Home/End keys at the start/end of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lemented underscore/strikeout support for the spaces and tabs in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ifie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typing text at end of page in full page zoo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page header/foot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