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CP Generator f�r Zeichensatz�bersetzungs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ienstprogramm kann in einem OS/2-Fenst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l Publisher verwendet Zeichensatz�bersetzungstabellen zur 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Zeichens�tzen. Dies ist beispielsweise beim Laden vo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Dateien wichtig. Die Zeichensatz�bersetzungstabellen k�nn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Windows als auch OS/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&lt;quellzeichensatz&gt; &lt;zielzeichensat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Befehl gibt eine Zeichensatz�bersetzungstabelle auf den Bildschir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die Ausgabe in eine Datei erfolgen, leiten Sie sie folgenderma�en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llung einer Zeichensatzumsetzungstabelle, die gleich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p 1250 852 &gt;1250-852.cv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