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CP Translation codep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et runs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depages are used by Maul Publisher to conver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s. This is important when loading files created in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depages can be used in Windows as well a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&lt;fromcp&gt; &lt;toc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utput a conversion tab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utput the data to a file, use redirection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 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o create a translation codepage that you can use direct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 &gt;1250-852.cv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