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91771702"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437055563"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338103152"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86746774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785379753"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